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02.12.2016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«30» ноября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09.10.2013 г. №  387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председатель комиссии                            Гончаровой А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я комиссии                                                       Кузьминова В.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ковой А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председателя комиссии              ______________ А.Г.Гонча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комиссии                                         ______________ В.И.Кузь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    ______________________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     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00:00Z</dcterms:created>
  <dc:creator>user</dc:creator>
  <dc:description/>
  <cp:keywords/>
  <dc:language>en-US</dc:language>
  <cp:lastModifiedBy>Katya</cp:lastModifiedBy>
  <cp:lastPrinted>2015-10-05T10:24:00Z</cp:lastPrinted>
  <dcterms:modified xsi:type="dcterms:W3CDTF">2016-11-30T06:00:00Z</dcterms:modified>
  <cp:revision>2</cp:revision>
  <dc:subject/>
  <dc:title>ПРОТОКОЛ № 1</dc:title>
</cp:coreProperties>
</file>